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HLOUŠE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40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40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 xml:space="preserve">0,000 – 0,08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obou břehů, z nichž levý břeh je opevněn kamennou rovnaninou, upraveného toku Hloušek v k.ú. Viničné Šumice od soutoku s Kovalovickým potokem k vyústění potoku ze zatrubnění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3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 xml:space="preserve"> 2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ýše uvedený úsek je přístupný z místní asfaltové komunikace vedené po levém břehu toku Hloušek. Vzhledem k malé ploše k pokosu a opevněnému levému břehu kamennou rovnaninou je tento úsek předurčen pro ruční seč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pravém břehu toku Hloušek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 hladině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iničné Šumice, HZS Jihomoravského kraje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0/2021, druhý pokos do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HLOUŠE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40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40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0,447 – 0,97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Jedná se o pokos obou břehů, z nichž levý břeh je v úseku od km 0,818 – 0,964 opevněn kamennou rovnaninou, upraveného toku Hloušek v k.ú. Viničné Šumice v úseku od dřevěného prahu v ř. km 0,447 až po vyústění Hloušku ze zatrubně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523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 xml:space="preserve">  1 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Ve spodní části úpravy je tok Hloušek nepřístupný, prochází mezi zahradami. Dále je tok přístupný zejména po jeho levém břehu (na pravém břehu oplocení, stromy a křoviny) částečně z místní asfaltové komunikace. Úsek pouze pro ruční se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případných jednoletýcha víceletých výmladků a náletů po břehové hrany toku Hloušek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>. Lze využít kvalitní mulčování s ponecháním travní hmoty na březích s ručním dosečením k hladině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Spalování suché biomasy je podmíněno projednáním mezi zhotovitelem prací, Obcí Viničné Šumice, HZS Jihomoravského kraje a uživateli sousedící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 2020/2021, druhý pokos do 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3:00Z</dcterms:created>
  <dc:creator>Uzivatel</dc:creator>
  <dc:description/>
  <cp:keywords/>
  <dc:language>en-US</dc:language>
  <cp:lastModifiedBy>Provoz Koryčany</cp:lastModifiedBy>
  <cp:lastPrinted>2009-04-20T13:24:00Z</cp:lastPrinted>
  <dcterms:modified xsi:type="dcterms:W3CDTF">2019-09-19T08:39:00Z</dcterms:modified>
  <cp:revision>3</cp:revision>
  <dc:subject/>
  <dc:title>Sečení Brno  -  Svratka 2003</dc:title>
</cp:coreProperties>
</file>